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INCIPALI COMPONENTI VEGETALI DELLA DIETA BOVINA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Anzitutto vediamo le principali regole pratiche di sfalcio dei foraggi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n una falciatura anticipata – fase prefiore – si ha un minore rendimento in UF, ma un notevole aumento delle proprietà nutritiv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n una falciatura normale – fioritura di circa metà delle piante – si ha un maggiore rendimento in UF, ma un minore contenuto di P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ematizziamo di seguito, per un rapido inquadramento delle problematiche di scelta di un alimento, i principali metodi di conservazione dei foraggi e la loro efficienz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po di conserv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dite in UF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dite in PD %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ba essiccata artificialmen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ilato con aggiunta di acidi o melass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ilato senza alcuna aggiun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eno fatto su treppied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eno fatto sul camp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L MAIS COME ALIMENTO BA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mais si può considerare un eccellente alimento zootecnico, a patto di compensare la sua carenza proteica con altri mangimi e/o integrativi.</w:t>
      </w:r>
    </w:p>
    <w:p>
      <w:pPr>
        <w:pStyle w:val="Normal"/>
        <w:rPr/>
      </w:pPr>
      <w:r>
        <w:rPr>
          <w:sz w:val="28"/>
          <w:szCs w:val="28"/>
        </w:rPr>
        <w:t xml:space="preserve">Per molto tempo è stato usato nella sua forma di </w:t>
      </w:r>
      <w:r>
        <w:rPr>
          <w:sz w:val="28"/>
          <w:szCs w:val="28"/>
          <w:highlight w:val="yellow"/>
        </w:rPr>
        <w:t>granella secca</w:t>
      </w:r>
      <w:r>
        <w:rPr>
          <w:sz w:val="28"/>
          <w:szCs w:val="28"/>
        </w:rPr>
        <w:t xml:space="preserve"> e con la parola granturco si intendeva una farina da usarsi sia a crudo che come pastone cot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centemente il mais è entrato anche sotto forma di erbaio verde nella dieta delle lattife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 l’allevamento intensivo si mira ad una utilizzazione della piante in tutte le sue parti e ad uno stadio vegetativo che ne ottimizzi il rendimento in sostanze nutritive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Max produzione di s.s. nell’intera pianta </w:t>
      </w:r>
      <w:r>
        <w:rPr>
          <w:b/>
          <w:sz w:val="32"/>
          <w:szCs w:val="32"/>
        </w:rPr>
        <w:t xml:space="preserve">→ </w:t>
      </w:r>
      <w:r>
        <w:rPr>
          <w:sz w:val="28"/>
          <w:szCs w:val="28"/>
        </w:rPr>
        <w:t>maturazione cerosa della granella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Max produzione di s.s. nella granella </w:t>
      </w:r>
      <w:r>
        <w:rPr>
          <w:b/>
          <w:sz w:val="32"/>
          <w:szCs w:val="32"/>
        </w:rPr>
        <w:t xml:space="preserve">→ </w:t>
      </w:r>
      <w:r>
        <w:rPr>
          <w:sz w:val="28"/>
          <w:szCs w:val="28"/>
        </w:rPr>
        <w:t>maturazione cerosa della stessa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Maturazione commerciale </w:t>
      </w:r>
      <w:r>
        <w:rPr>
          <w:b/>
          <w:sz w:val="32"/>
          <w:szCs w:val="32"/>
        </w:rPr>
        <w:t xml:space="preserve">→ </w:t>
      </w:r>
      <w:r>
        <w:rPr>
          <w:sz w:val="28"/>
          <w:szCs w:val="28"/>
        </w:rPr>
        <w:t>umidità della granella del 27%, s.s. della pianta 50%, s.s. della granella 45-46%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Oggi la raccolta dell’intera pianta di mais avviene quando la granella ha da poco superato la maturazione cerosa, con culmo e foglie ancora verdi e l’intera pianta ha un’umidità del 67 – 75%, con il 33 – 35% di s.s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Il trinciato che ne deriva è un miscuglio di fusti, foglie e spighe che prende il nome di </w:t>
      </w:r>
      <w:r>
        <w:rPr>
          <w:sz w:val="28"/>
          <w:szCs w:val="28"/>
          <w:highlight w:val="yellow"/>
        </w:rPr>
        <w:t>silage</w:t>
      </w:r>
      <w:r>
        <w:rPr>
          <w:sz w:val="28"/>
          <w:szCs w:val="28"/>
        </w:rPr>
        <w:t xml:space="preserve"> e viene conservato mediante silos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Vediamo in sintesi </w:t>
      </w:r>
      <w:r>
        <w:rPr>
          <w:sz w:val="28"/>
          <w:szCs w:val="28"/>
          <w:highlight w:val="yellow"/>
        </w:rPr>
        <w:t>i vantaggi del silo mais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l mais raccolto a maturazione cerosa produce il max di sostanze nutritive per Ha che la coltura possa fornir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’ una coltura molto versatile per la sua utilizzazion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e perdite in campo, anticipando la raccolta, sono minim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i possono usare varie sementi di due o tre classi di maturazione, evitando punte di lavoro per la raccolt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Il bestiame </w:t>
      </w:r>
      <w:r>
        <w:rPr>
          <w:sz w:val="28"/>
          <w:szCs w:val="28"/>
          <w:highlight w:val="red"/>
        </w:rPr>
        <w:t>appetisce il silo mai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l silo mais fornisce rispetto alla granella, al pastone ed alla medica più UF per Ha</w:t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  <w:t>I problemi possono derivare da cattiva conservazione od errori di trattamento, per i quali si fa riferimento al corso di agronomia.</w:t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ALTRI ALIMENTI PER IL BESTIAME</w:t>
      </w:r>
    </w:p>
    <w:p>
      <w:pPr>
        <w:pStyle w:val="Normal"/>
        <w:rPr/>
      </w:pPr>
      <w:r>
        <w:rPr>
          <w:b/>
          <w:sz w:val="28"/>
          <w:szCs w:val="28"/>
        </w:rPr>
        <w:t>ORZO</w:t>
      </w:r>
      <w:r>
        <w:rPr>
          <w:sz w:val="28"/>
          <w:szCs w:val="28"/>
        </w:rPr>
        <w:t>: mangime fondamentale molto coltivato nel Nord-Europa. Usato per l’ingrasso integrando o sostituendo il mais. Contenuto di PG leggermente superiore al mais, con aminoacidi più digeribili e bilanciati. Potere rinfrescante. Viene usato sia come insilato integrale a maturazione cerosa che come granella secca, farina integrale, fiocchi e granella umida.</w:t>
      </w:r>
    </w:p>
    <w:p>
      <w:pPr>
        <w:pStyle w:val="Normal"/>
        <w:rPr/>
      </w:pPr>
      <w:r>
        <w:rPr>
          <w:b/>
          <w:sz w:val="28"/>
          <w:szCs w:val="28"/>
        </w:rPr>
        <w:t xml:space="preserve">FRUMENTO: </w:t>
      </w:r>
      <w:r>
        <w:rPr>
          <w:sz w:val="28"/>
          <w:szCs w:val="28"/>
        </w:rPr>
        <w:t>viene adottato per l’ingrasso solo a patto che vi sia la convenienza economica. Si presenta come alimento zootecnico sotto forma di crusca, cruschello e tritello.</w:t>
      </w:r>
    </w:p>
    <w:p>
      <w:pPr>
        <w:pStyle w:val="Normal"/>
        <w:rPr/>
      </w:pPr>
      <w:r>
        <w:rPr>
          <w:b/>
          <w:sz w:val="28"/>
          <w:szCs w:val="28"/>
        </w:rPr>
        <w:t>SORGO:</w:t>
      </w:r>
      <w:r>
        <w:rPr>
          <w:sz w:val="28"/>
          <w:szCs w:val="28"/>
        </w:rPr>
        <w:t xml:space="preserve"> la sua coltura è sostitutiva del mais, soprattutto in zone italiane siccitose ed aride. Si presta a tutte le utilizzazioni zootecniche, ma ha un valore nutritivo del 10-15% inferiore al mais e la granella ha ridotta digeribilità per la presenza di tannini.</w:t>
      </w:r>
    </w:p>
    <w:p>
      <w:pPr>
        <w:pStyle w:val="Normal"/>
        <w:rPr/>
      </w:pPr>
      <w:r>
        <w:rPr>
          <w:b/>
          <w:sz w:val="28"/>
          <w:szCs w:val="28"/>
        </w:rPr>
        <w:t>AVENA:</w:t>
      </w:r>
      <w:r>
        <w:rPr>
          <w:sz w:val="28"/>
          <w:szCs w:val="28"/>
        </w:rPr>
        <w:t xml:space="preserve"> indispensabile per i cavalli, può essere utilizzata anche nell’alimentazione bovina da ingrasso.</w:t>
      </w:r>
    </w:p>
    <w:p>
      <w:pPr>
        <w:pStyle w:val="Normal"/>
        <w:rPr/>
      </w:pPr>
      <w:r>
        <w:rPr>
          <w:b/>
          <w:sz w:val="28"/>
          <w:szCs w:val="28"/>
        </w:rPr>
        <w:t>PISELLO PROTEICO:</w:t>
      </w:r>
      <w:r>
        <w:rPr>
          <w:sz w:val="28"/>
          <w:szCs w:val="28"/>
        </w:rPr>
        <w:t xml:space="preserve"> poco coltivato in Italia, è una pregiata fonte di proteine per l’industria mangimistica e la CEE ne promuove la produzione.</w:t>
      </w:r>
    </w:p>
    <w:p>
      <w:pPr>
        <w:pStyle w:val="Normal"/>
        <w:rPr/>
      </w:pPr>
      <w:r>
        <w:rPr>
          <w:b/>
          <w:sz w:val="28"/>
          <w:szCs w:val="28"/>
        </w:rPr>
        <w:t xml:space="preserve">SOIA: </w:t>
      </w:r>
      <w:r>
        <w:rPr>
          <w:sz w:val="28"/>
          <w:szCs w:val="28"/>
        </w:rPr>
        <w:t>viene utilizzata per incrementare nell’animale l’ingestione di proteine ed energia, a parità di sostanza secca.</w:t>
      </w:r>
    </w:p>
    <w:p>
      <w:pPr>
        <w:pStyle w:val="Normal"/>
        <w:rPr/>
      </w:pPr>
      <w:r>
        <w:rPr>
          <w:b/>
          <w:sz w:val="28"/>
          <w:szCs w:val="28"/>
        </w:rPr>
        <w:t>LINO:</w:t>
      </w:r>
      <w:r>
        <w:rPr>
          <w:sz w:val="28"/>
          <w:szCs w:val="28"/>
        </w:rPr>
        <w:t xml:space="preserve"> il suo panello è uno dei più diffusi supplementi proteici per il bestiame sia per il suo alto tenore proteico che per la sua appetibilità, potere rinfrescante ed effetto lassativo.</w:t>
      </w:r>
    </w:p>
    <w:p>
      <w:pPr>
        <w:pStyle w:val="Normal"/>
        <w:rPr/>
      </w:pPr>
      <w:r>
        <w:rPr>
          <w:b/>
          <w:sz w:val="28"/>
          <w:szCs w:val="28"/>
        </w:rPr>
        <w:t>MELASSI:</w:t>
      </w:r>
      <w:r>
        <w:rPr>
          <w:sz w:val="28"/>
          <w:szCs w:val="28"/>
        </w:rPr>
        <w:t xml:space="preserve"> sono sottoprodotti delle industrie saccarifere e delle lavorazioni industriali degli agrumi, dell’idrolisato acido del legno e dello stesso mais, e sono alimenti con caratteristiche prevalentemente energetiche.</w:t>
      </w:r>
    </w:p>
    <w:p>
      <w:pPr>
        <w:pStyle w:val="Normal"/>
        <w:rPr/>
      </w:pPr>
      <w:r>
        <w:rPr>
          <w:b/>
          <w:sz w:val="28"/>
          <w:szCs w:val="28"/>
        </w:rPr>
        <w:t xml:space="preserve">BARBABIETOLA: </w:t>
      </w:r>
      <w:r>
        <w:rPr>
          <w:sz w:val="28"/>
          <w:szCs w:val="28"/>
        </w:rPr>
        <w:t>le radici possono essere un ottimo foraggio, ma soprattutto vengono usate polpe esauste fresche e melasso.</w:t>
      </w:r>
    </w:p>
    <w:p>
      <w:pPr>
        <w:pStyle w:val="Normal"/>
        <w:rPr/>
      </w:pPr>
      <w:r>
        <w:rPr>
          <w:b/>
          <w:sz w:val="28"/>
          <w:szCs w:val="28"/>
        </w:rPr>
        <w:t>BORLANDE:</w:t>
      </w:r>
      <w:r>
        <w:rPr>
          <w:sz w:val="28"/>
          <w:szCs w:val="28"/>
        </w:rPr>
        <w:t xml:space="preserve"> sono i residui della fermentazione di vari prodotti (patate, cereali, frutta, melasso, vinacce) per la produzione di alcool. Di solito hanno l’8-10% di s.s. ed un buon contenuto proteico grazie alla presenza dei lieviti.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6:48:00Z</dcterms:created>
  <dc:creator>simone</dc:creator>
  <dc:description/>
  <cp:keywords/>
  <dc:language>en-US</dc:language>
  <cp:lastModifiedBy>Mamma</cp:lastModifiedBy>
  <dcterms:modified xsi:type="dcterms:W3CDTF">2011-09-27T09:38:00Z</dcterms:modified>
  <cp:revision>3</cp:revision>
  <dc:subject/>
  <dc:title/>
</cp:coreProperties>
</file>